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Cs w:val="20"/>
          <w:lang w:eastAsia="ar-SA"/>
        </w:rPr>
        <w:object w:dxaOrig="600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0.5pt" filled="f" o:ole="">
            <v:imagedata r:id="rId3" o:title=""/>
          </v:shape>
          <o:OLEObject Type="Embed" ProgID="" ShapeID="ole_rId2" DrawAspect="Content" ObjectID="_391368387" r:id="rId2"/>
        </w:objec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еломор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НТРОЛЬНО-СЧЕТНЫЙ КОМИТЕТ</w:t>
      </w:r>
    </w:p>
    <w:p>
      <w:pPr>
        <w:pStyle w:val="Normal"/>
        <w:jc w:val="center"/>
        <w:rPr>
          <w:sz w:val="22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БЕЛОМОРСКОГО МУНИЦИПАЛЬНОГО ОКРУГА</w:t>
      </w:r>
    </w:p>
    <w:p>
      <w:pPr>
        <w:pStyle w:val="Normal"/>
        <w:jc w:val="center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9 января 2024 года                                                                           № 1</w:t>
      </w:r>
      <w:r>
        <w:rPr>
          <w:b/>
          <w:sz w:val="28"/>
          <w:szCs w:val="28"/>
          <w:lang w:val="ru-RU"/>
        </w:rPr>
        <w:t>6-</w:t>
      </w:r>
      <w:r>
        <w:rPr>
          <w:b/>
          <w:sz w:val="28"/>
          <w:szCs w:val="28"/>
        </w:rPr>
        <w:t>ОД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2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№ 21), </w:t>
      </w:r>
      <w:r>
        <w:rPr>
          <w:b/>
          <w:sz w:val="28"/>
          <w:szCs w:val="28"/>
          <w:lang w:val="ru-RU"/>
        </w:rPr>
        <w:t>приказываю:</w:t>
      </w:r>
    </w:p>
    <w:p>
      <w:pPr>
        <w:pStyle w:val="Normal"/>
        <w:ind w:right="-2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426" w:leader="none"/>
        </w:tabs>
        <w:ind w:left="0" w:right="-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кодекс этики и служебного поведения л</w:t>
      </w:r>
      <w:r>
        <w:rPr>
          <w:sz w:val="28"/>
          <w:szCs w:val="28"/>
        </w:rPr>
        <w:t>иц, замещающ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муниципальные должности на постоянной основе и </w:t>
      </w:r>
      <w:r>
        <w:rPr>
          <w:sz w:val="28"/>
          <w:szCs w:val="28"/>
          <w:lang w:val="ru-RU"/>
        </w:rPr>
        <w:t>муниципальных служащих Контрольно-счетного комитета Беломорского муниципального округа (Приложение № 1).</w:t>
      </w:r>
    </w:p>
    <w:p>
      <w:pPr>
        <w:pStyle w:val="Normal"/>
        <w:tabs>
          <w:tab w:val="clear" w:pos="1134"/>
          <w:tab w:val="left" w:pos="0" w:leader="none"/>
          <w:tab w:val="left" w:pos="426" w:leader="none"/>
        </w:tabs>
        <w:ind w:right="-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426" w:leader="none"/>
        </w:tabs>
        <w:ind w:left="0" w:right="-2" w:firstLine="709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приказа оставляю за собой.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ru-RU"/>
        </w:rPr>
        <w:t xml:space="preserve">Контрольно-счетного комитета                                                          Н.Н. Сахацкая                                           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u w:val="single"/>
          <w:lang w:val="ru-RU"/>
        </w:rPr>
      </w:pPr>
      <w:r>
        <w:rPr>
          <w:u w:val="single"/>
          <w:lang w:val="ru-RU"/>
        </w:rPr>
        <w:t>Приложение № 1</w:t>
      </w:r>
    </w:p>
    <w:p>
      <w:pPr>
        <w:pStyle w:val="Normal"/>
        <w:ind w:right="-2" w:hanging="0"/>
        <w:jc w:val="right"/>
        <w:rPr/>
      </w:pPr>
      <w:r>
        <w:rPr>
          <w:lang w:val="ru-RU"/>
        </w:rPr>
        <w:t xml:space="preserve">к приказу Контрольно-счетного комитета </w:t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еломорского муниципального округа</w:t>
      </w:r>
    </w:p>
    <w:p>
      <w:pPr>
        <w:pStyle w:val="Normal"/>
        <w:ind w:right="-2" w:hanging="0"/>
        <w:jc w:val="right"/>
        <w:rPr/>
      </w:pPr>
      <w:r>
        <w:rPr>
          <w:lang w:val="ru-RU"/>
        </w:rPr>
        <w:t>от 09 января 2024 г. № 16-ОД</w:t>
      </w:r>
    </w:p>
    <w:p>
      <w:pPr>
        <w:pStyle w:val="Normal"/>
        <w:ind w:right="-2" w:hanging="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</w:t>
      </w:r>
      <w:r>
        <w:rPr>
          <w:rFonts w:eastAsia="Times New Roman"/>
        </w:rPr>
        <w:t xml:space="preserve">          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екс этики и служебного поведе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Контрольно-счетного комитета </w:t>
      </w:r>
    </w:p>
    <w:p>
      <w:pPr>
        <w:pStyle w:val="Style16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морского муниципального округа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Кодекс этики и служебного поведения лиц, замещающих муниципальные должности на постоянной основе и должности муниципальной службы в Контрольно-счетном комитете Беломорского муниципального округа (далее -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.12.1996г.), Модельного кодекса поведения для государственных служащих (приложение к Рекомендации Комитета министров Совета Европы от 11.05.2000г. 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000)10 о Кодексах поведения для государственных служащих), «Модельного закона об основах муниципальной службы» (принят на 19-м пленарном заседании Межпарламентской Ассамблеи государств - участников СНГ (Постановление от 26.03.2002г.</w:t>
      </w:r>
      <w:r>
        <w:rPr>
          <w:rFonts w:eastAsia="Lucida Sans Unicode"/>
          <w:color w:val="000000"/>
          <w:sz w:val="28"/>
          <w:szCs w:val="28"/>
          <w:lang w:val="zxx" w:eastAsia="zxx"/>
        </w:rPr>
        <w:t xml:space="preserve"> </w:t>
      </w:r>
      <w:r>
        <w:rPr>
          <w:sz w:val="28"/>
          <w:szCs w:val="28"/>
          <w:lang w:val="zxx"/>
        </w:rPr>
        <w:t>№ 19-10</w:t>
      </w:r>
      <w:r>
        <w:rPr>
          <w:sz w:val="28"/>
          <w:szCs w:val="28"/>
        </w:rPr>
        <w:t xml:space="preserve">)), федеральных законов от 25.12.200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3-ФЗ «О противодействии коррупции», от 27.05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8-ФЗ «О системе государственной службы Российской Федерации», от 02.03.200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.08.200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лица, замещающие муниципальные должности на постоянной основе и муниципальные служащие независимо от замещаемой ими должност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Гражданин Российской Федерации, поступающий на муниципальную службу (далее - муниципальный служащий), обязан ознакомиться с положениями Кодекса и соблюдать их в процессе своей служебной деятельност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 Лица, замещающие муниципальные должности на постоянной основе и муниципальные служащие должны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Целью Кодекса является установление этических норм и правил служебного поведения лиц, замещающих муниципальные должности на постоянной основе и муниципальные служащие для достойного выполнения ими своей профессиональной деятельности, а также содействие укреплению авторитета лиц, замещающих муниципальные должности на постоянной основе и муниципальных служащих, доверия граждан к органам местного самоуправления и обеспечение единых норм поведения лиц, замещающих муниципальные должности на постоянной основе и муниципальных служащих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6. Кодекс призван повысить эффективность выполнения лиц, замещающих муниципальные должности на постоянной основе и муниципальными служащими своих должностных обязанностей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Знание и соблюдение лицами, замещающими муниципальные должности на постоянной основе и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Style16"/>
        <w:spacing w:before="100" w:after="0"/>
        <w:ind w:firstLine="708"/>
        <w:jc w:val="center"/>
        <w:rPr/>
      </w:pPr>
      <w:r>
        <w:rPr>
          <w:b/>
          <w:bCs/>
          <w:sz w:val="28"/>
          <w:szCs w:val="28"/>
        </w:rPr>
        <w:t>II. Основные принципы и правила служебного поведе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ц, замещающих муниципальные должности на постоянной основе и</w:t>
      </w:r>
      <w:r>
        <w:rPr>
          <w:b/>
          <w:bCs/>
          <w:sz w:val="28"/>
          <w:szCs w:val="28"/>
        </w:rPr>
        <w:t xml:space="preserve"> муниципальных служащи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сновные принципы служебного поведения лиц, замещающих муниципальные должности на постоянной основе и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Лица, замещающие муниципальные должности на постоянной основе и муниципальные служащие, сознавая ответственность перед государством, обществом и гражданами, призваны: </w:t>
        <w:br/>
        <w:t xml:space="preserve">     а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 </w:t>
        <w:br/>
        <w:t xml:space="preserve">     б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лиц, замещающих муниципальные должности на постоянной основе и муниципальных служащих; </w:t>
        <w:br/>
        <w:t xml:space="preserve">     в) осуществлять свою деятельность в пределах полномочий соответствующего органа местного самоуправления; </w:t>
        <w:br/>
        <w:t xml:space="preserve">     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 </w:t>
        <w:br/>
        <w:t xml:space="preserve">     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 </w:t>
        <w:br/>
        <w:t xml:space="preserve">     е) уведомлять представителя нанимателя (работодателя) обо всех случаях обращения к муниципальному служащему каких-либо лиц в целях склонения к совершению коррупционных правонарушений; </w:t>
        <w:br/>
        <w:t xml:space="preserve">     ж) соблюдать установленные федеральными законами ограничения и запреты, исполнять обязанности, связанные с прохождением муниципальной службы; </w:t>
        <w:br/>
        <w:t xml:space="preserve">     з) соблюдать беспристрастность, исключающую возможность влияния на их служебную деятельность решений политических партий и общественных объединений; </w:t>
        <w:br/>
        <w:t xml:space="preserve">     и) соблюдать нормы служебной, профессиональной этики и правила делового поведения; </w:t>
        <w:br/>
        <w:t xml:space="preserve">     к) проявлять корректность и внимательность в обращении с гражданами и должностными лицами; </w:t>
        <w:br/>
        <w:t xml:space="preserve">     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 </w:t>
        <w:br/>
        <w:t xml:space="preserve">     м) воздерживаться от поведения, которое могло бы вызвать сомнение в добросовестном исполнении лицами, замещающих муниципальные должности на постоянной основе и муниципальными служащими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 </w:t>
        <w:br/>
        <w:t xml:space="preserve">     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 </w:t>
        <w:br/>
        <w:t xml:space="preserve">     о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 </w:t>
        <w:br/>
        <w:t xml:space="preserve">     п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 </w:t>
        <w:br/>
        <w:t xml:space="preserve">     р) соблюдать установленные в органе местного самоуправления правила публичных выступлений и предоставления служебной информации; </w:t>
        <w:br/>
        <w:t xml:space="preserve">     с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 </w:t>
        <w:br/>
        <w:t xml:space="preserve">     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 </w:t>
        <w:br/>
        <w:t xml:space="preserve">     у) постоянно стремиться к обеспечению как можно более эффективного распоряжения ресурсами, находящимися в сфере его ответственност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Лица, замещающие муниципальные должности на постоянной основе и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 Лица, замещающие муниципальные должности на постоянной основе и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Лица, замещающие муниципальные должности на постоянной основе и муниципальные служащие обязаны противодействовать проявлениям коррупции и предпринимать меры по её профилактике в порядке, установленном законодательством Российской Федера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6. Лица, замещающие муниципальные должности на постоянной основе и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и назначении на должность лица, замещающие муниципальные должности на постоянной основе и на должность муниципальной службы пр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7. Лица, замещающие муниципальные должности на постоянной основе и муниципальные служащие обязаны представлять сведения о доходах, расходах, об имуществе и обязательствах имущественного характера своих и членов своей семьи в соответствии с законодательством Российской Федера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8. Лица, замещающие муниципальные должности на постоянной основе и муниципальные служащие обязаны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9. Лицам, замещающие муниципальные должности на постоянной основе и муниципальным служащим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0. Лица, замещающие муниципальные должности на постоянной основе и муниципальные служащие могу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1. Лица, замещающие муниципальные должности на постоянной основе и муниципальные служащие обязаны принимать соответствующие меры по обеспечению безопасности и конфиденциальности информации, за несанкционированное разглашение которой он несёт ответственность или(и) которая стала известна ему в связи с исполнением им должностных обязанностей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2. Лица, замещающие муниципальные должности на постоянной основе и муниципальные служащие, наделённые организационно-распорядительными полномочиями по отношению к другим муниципальным служащим, должны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3. Лица, замещающие муниципальные должности на постоянной основе и муниципальные служащие, наделённые организационно-распорядительными полномочиями по отношению к другим муниципальным служащим, призваны: </w:t>
        <w:br/>
        <w:t xml:space="preserve">а) принимать меры по предотвращению и урегулированию конфликта интересов; </w:t>
        <w:br/>
        <w:t xml:space="preserve">б) принимать меры по предупреждению коррупции; </w:t>
        <w:br/>
        <w:t xml:space="preserve">в) не допускать случаев принуждения муниципальных служащих к участию в деятельности политических партий и общественных объединений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4. Лица, замещающие муниципальные должности на постоянной основе и муниципальные служащие, наделённые организационно-распорядительными полномочиями по отношению к другим муниципальным служащим, должны принимать меры к тому, чтобы подчинё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Лица, замещающие муниципальные должности на постоянной основе и муниципальные служащие, наделённые организационно-распорядительными полномочиями по отношению к другим муниципальным служащим, несут ответственность в соответствии с законодательством Российской Федерации за действия или бездействие подчинё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II. Этические правила служебного поведения л</w:t>
      </w:r>
      <w:r>
        <w:rPr>
          <w:b/>
          <w:sz w:val="28"/>
          <w:szCs w:val="28"/>
        </w:rPr>
        <w:t xml:space="preserve">иц, замещающих муниципальные должности на постоянной основе и </w:t>
      </w:r>
      <w:r>
        <w:rPr>
          <w:b/>
          <w:bCs/>
          <w:sz w:val="28"/>
          <w:szCs w:val="28"/>
        </w:rPr>
        <w:t>муниципальных служащи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В служебном поведении лицам, замещающим муниципальные должности на постоянной основе 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В служебном поведении лица, замещающие муниципальные должности на постоянной основе и муниципальные служащие воздерживается от: </w:t>
        <w:br/>
        <w:t xml:space="preserve">     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 </w:t>
        <w:br/>
        <w:t xml:space="preserve">     б) грубости, проявлений пренебрежительного тона, заносчивости, предвзятых замечаний, предъявления неправомерных, незаслуженных обвинений; </w:t>
        <w:br/>
        <w:t xml:space="preserve">     в) угроз, оскорбительных выражений или реплик, действий, препятствующих нормальному общению или провоцирующих противоправное поведение; </w:t>
        <w:br/>
        <w:t xml:space="preserve">     г) курения во время служебных совещаний, бесед, иного служебного общения с гражданам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Лица, замещающие муниципальные должности на постоянной основе и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Лица, замещающие муниципальные должности на постоянной основе и 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шний вид лица, замещающего муниципальные должности на постоянной основе и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Ответственность за нарушение положений Кодекса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Нарушение лицом, замещающим муниципальные должности на постоянной основе и муниципальными служащими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 Президента Российской Федерации от 01.07.2010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ёт применение к лицу, замещающему муниципальную должность на постоянной основе и муниципальному служащему мер юридической ответственности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2. Соблюдение лицами, замещающими муниципальные должности на постоянной основе и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Normal"/>
        <w:ind w:right="-80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5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2" w:space="4" w:color="000000"/>
        <w:bottom w:val="single" w:sz="2" w:space="1" w:color="000000"/>
        <w:right w:val="single" w:sz="2" w:space="4" w:color="000000"/>
      </w:pBdr>
      <w:ind w:left="0" w:right="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eastAsia="Lucida Sans Unicode"/>
      <w:color w:val="000000"/>
      <w:sz w:val="24"/>
      <w:szCs w:val="24"/>
      <w:lang w:val="zxx"/>
    </w:rPr>
  </w:style>
  <w:style w:type="character" w:styleId="Style12">
    <w:name w:val="Нижний колонтитул Знак"/>
    <w:qFormat/>
    <w:rPr>
      <w:rFonts w:eastAsia="Lucida Sans Unicode"/>
      <w:color w:val="000000"/>
      <w:sz w:val="24"/>
      <w:szCs w:val="24"/>
      <w:lang w:val="zxx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lang w:val="ru-RU"/>
    </w:rPr>
  </w:style>
  <w:style w:type="paragraph" w:styleId="Style17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33:00Z</dcterms:created>
  <dc:creator>user</dc:creator>
  <dc:description/>
  <cp:keywords/>
  <dc:language>en-US</dc:language>
  <cp:lastModifiedBy>Сахацкая </cp:lastModifiedBy>
  <cp:lastPrinted>2024-01-09T14:51:00Z</cp:lastPrinted>
  <dcterms:modified xsi:type="dcterms:W3CDTF">2024-01-09T11:51:00Z</dcterms:modified>
  <cp:revision>64</cp:revision>
  <dc:subject/>
  <dc:title> </dc:title>
</cp:coreProperties>
</file>